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An Excerpt from the Memoirs of Nelson Heringer</w:t>
      </w:r>
    </w:p>
    <w:p>
      <w:pPr>
        <w:pStyle w:val="Normal"/>
        <w:jc w:val="center"/>
        <w:rPr>
          <w:sz w:val="32"/>
        </w:rPr>
      </w:pPr>
      <w:r>
        <w:rPr>
          <w:sz w:val="32"/>
        </w:rPr>
      </w:r>
    </w:p>
    <w:p>
      <w:pPr>
        <w:pStyle w:val="Normal"/>
        <w:jc w:val="center"/>
        <w:rPr>
          <w:sz w:val="32"/>
        </w:rPr>
      </w:pPr>
      <w:r>
        <w:rPr>
          <w:sz w:val="32"/>
        </w:rPr>
        <w:t>Chapter 7</w:t>
      </w:r>
    </w:p>
    <w:p>
      <w:pPr>
        <w:pStyle w:val="Normal"/>
        <w:jc w:val="center"/>
        <w:rPr>
          <w:sz w:val="32"/>
        </w:rPr>
      </w:pPr>
      <w:r>
        <w:rPr>
          <w:sz w:val="32"/>
        </w:rPr>
        <w:t>My Summer with the Faulkner Family</w:t>
      </w:r>
    </w:p>
    <w:p>
      <w:pPr>
        <w:pStyle w:val="Normal"/>
        <w:rPr>
          <w:sz w:val="32"/>
        </w:rPr>
      </w:pPr>
      <w:r>
        <w:rPr>
          <w:sz w:val="32"/>
        </w:rPr>
      </w:r>
    </w:p>
    <w:p>
      <w:pPr>
        <w:pStyle w:val="Normal"/>
        <w:spacing w:lineRule="auto" w:line="360"/>
        <w:rPr/>
      </w:pPr>
      <w:r>
        <w:rPr/>
        <w:tab/>
      </w:r>
      <w:r>
        <w:rPr>
          <w:sz w:val="28"/>
        </w:rPr>
        <w:t>Early in the summer of 2008 I found myself living in the household of a very strange family. They were not very strange in their mannerisms; the Faulkner family just had very odd names.</w:t>
      </w:r>
    </w:p>
    <w:p>
      <w:pPr>
        <w:pStyle w:val="Normal"/>
        <w:spacing w:lineRule="auto" w:line="360"/>
        <w:rPr>
          <w:sz w:val="28"/>
        </w:rPr>
      </w:pPr>
      <w:r>
        <w:rPr>
          <w:sz w:val="28"/>
        </w:rPr>
        <w:tab/>
        <w:t>The Faulkner’s had two children. Prewrite, their youngest, was a 16-year-old boy and had just been unleashed behind the wheel. He was very short but seldom let it affect his craziness.  Prewrite was flying through life in a very reckless fashion. I spoke few words to him because he was always out of the house. Prewrite never stopped and thought about what he was doing, he just did it. Their other child was a 20-year-old college student by the name of Draft. She was taller than her brother but still short by most standards. Draft, being slightly more sensible than her brother, tended to be around the house more. However, I later found out that she was exactly like her brother in her teenage years. Draft also had an idea of what she wanted to do with her life.</w:t>
      </w:r>
    </w:p>
    <w:p>
      <w:pPr>
        <w:pStyle w:val="Normal"/>
        <w:spacing w:lineRule="auto" w:line="360"/>
        <w:rPr>
          <w:sz w:val="28"/>
        </w:rPr>
      </w:pPr>
      <w:r>
        <w:rPr>
          <w:sz w:val="28"/>
        </w:rPr>
        <w:tab/>
        <w:t xml:space="preserve">The Faulkner parents had names that were just as bizarre. Mrs. Revise Faulkner was 40 and had a great personality that was almost identical to her husband’s. Mrs. Faulkner was almost the most sensible of the family. She lived life to the fullest but stopped and thought about her decisions enough to stay out of trouble. Mr. Edit “Ed” Faulkner was 38 and slightly shorter than his wife. He was like his wife in most ways except he loved to have a good time and he was very concerned about the way his kids spoke. He hated when his kids would use slang words and always corrected them. He was sensible but not enough to stay out of trouble completely. Mr. and Mrs. Faulkner both were flying through life but not near the speed of their reckless children. </w:t>
        <w:tab/>
      </w:r>
    </w:p>
    <w:p>
      <w:pPr>
        <w:pStyle w:val="Normal"/>
        <w:spacing w:lineRule="auto" w:line="360"/>
        <w:rPr>
          <w:sz w:val="28"/>
        </w:rPr>
      </w:pPr>
      <w:r>
        <w:rPr>
          <w:sz w:val="28"/>
        </w:rPr>
        <w:tab/>
        <w:t xml:space="preserve">I now find myself recalling my favorite member of the family, Publish Faulkner. By far the most sensible, Publish was around 64 and always knew exactly what she was doing. Taking as much time as needed was a trademark of Publish.  Being so sensible, most of the work in the house took place under her watch or under her direction.  She had been a reckless young adult but settled down when the work needed to be done. </w:t>
      </w:r>
    </w:p>
    <w:p>
      <w:pPr>
        <w:pStyle w:val="Normal"/>
        <w:spacing w:lineRule="auto" w:line="360"/>
        <w:rPr>
          <w:sz w:val="28"/>
        </w:rPr>
      </w:pPr>
      <w:r>
        <w:rPr>
          <w:sz w:val="28"/>
        </w:rPr>
        <w:tab/>
        <w:t xml:space="preserve">My first week with the Faulkner’s proved…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0:46:00Z</dcterms:created>
  <dc:creator/>
  <dc:description/>
  <cp:keywords/>
  <dc:language>en-US</dc:language>
  <cp:lastModifiedBy>Robin Jackson</cp:lastModifiedBy>
  <cp:lastPrinted>2009-08-27T20:19:00Z</cp:lastPrinted>
  <dcterms:modified xsi:type="dcterms:W3CDTF">2009-09-01T12:08:00Z</dcterms:modified>
  <cp:revision>4</cp:revision>
  <dc:subject/>
  <dc:title>An Excerpt from the Memoirs of Nelson Heringer</dc:title>
</cp:coreProperties>
</file>